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487170" cy="1581785"/>
            <wp:effectExtent l="0" t="0" r="0" b="0"/>
            <wp:wrapTight wrapText="bothSides">
              <wp:wrapPolygon edited="0">
                <wp:start x="14599" y="0"/>
                <wp:lineTo x="5424" y="336"/>
                <wp:lineTo x="1686" y="793"/>
                <wp:lineTo x="1324" y="5452"/>
                <wp:lineTo x="-2" y="9092"/>
                <wp:lineTo x="-120" y="10910"/>
                <wp:lineTo x="-2" y="12731"/>
                <wp:lineTo x="601" y="14549"/>
                <wp:lineTo x="-2" y="21483"/>
                <wp:lineTo x="21600" y="21483"/>
                <wp:lineTo x="21356" y="20003"/>
                <wp:lineTo x="19064" y="12731"/>
                <wp:lineTo x="18460" y="9092"/>
                <wp:lineTo x="17856" y="7274"/>
                <wp:lineTo x="16767" y="5452"/>
                <wp:lineTo x="16167" y="3634"/>
                <wp:lineTo x="15683" y="1816"/>
                <wp:lineTo x="15078" y="0"/>
                <wp:lineTo x="145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  <w:szCs w:val="36"/>
        </w:rPr>
        <w:t>Health:  Smoking Final Project</w:t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36"/>
          <w:szCs w:val="36"/>
        </w:rPr>
        <w:t>Due Wednesday, January 21</w:t>
      </w:r>
      <w:r>
        <w:rPr>
          <w:rFonts w:cs="Cooper Black" w:ascii="Cooper Black" w:hAnsi="Cooper Black"/>
          <w:sz w:val="36"/>
          <w:szCs w:val="36"/>
          <w:vertAlign w:val="superscript"/>
        </w:rPr>
        <w:t>st</w:t>
      </w:r>
      <w:r>
        <w:rPr>
          <w:rFonts w:cs="Cooper Black" w:ascii="Cooper Black" w:hAnsi="Cooper Black"/>
          <w:sz w:val="36"/>
          <w:szCs w:val="36"/>
        </w:rPr>
        <w:t>.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 xml:space="preserve">Create a colorful, informative brochure that convinces a certain group of people that they should not smoke. 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re are the requiremen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d as a three-fold brochure using Publisher (pay attention to front &amp; back!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ontains at least three photographs or diagrams that you have </w:t>
      </w:r>
      <w:r>
        <w:rPr>
          <w:sz w:val="32"/>
          <w:szCs w:val="32"/>
          <w:u w:val="single"/>
        </w:rPr>
        <w:t>labele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ludes the following information, written in a descriptive, persuasive way.  DO NOT just list this information in this order!  Think of a creative way to present it to your readers!!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hort-term physical effects of smoking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ng-term physical effects of smoking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sychological effects of smoking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st of smoking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ffects of smoking on your loved ones (including second-hand smoke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sons why people become addicted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itting smoking (either how to, or how hard it is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ign is neat and colorful (do NOT use the pre-made formats from Publisher, but you can use their color schemes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ochure is catered to a certain group of people:  Adult smokers, Adult non-smokers, Teen non-smokers, Teen Smokers…you pick.  When you write, you are writing to that group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elling and grammar coun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b/>
        </w:rPr>
        <w:t xml:space="preserve">Grade will be based on completing all of the above requirements!  </w:t>
      </w:r>
    </w:p>
    <w:p>
      <w:pPr>
        <w:pStyle w:val="Normal"/>
        <w:jc w:val="center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  <w:t>20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4:00Z</dcterms:created>
  <dc:creator>Littleton Public Schools</dc:creator>
  <dc:description/>
  <cp:keywords/>
  <dc:language>en-US</dc:language>
  <cp:lastModifiedBy>Littleton Public Schools</cp:lastModifiedBy>
  <cp:lastPrinted>2009-11-11T10:42:00Z</cp:lastPrinted>
  <dcterms:modified xsi:type="dcterms:W3CDTF">2009-11-11T17:44:00Z</dcterms:modified>
  <cp:revision>2</cp:revision>
  <dc:subject/>
  <dc:title>Health:  Smoking Final Project</dc:title>
</cp:coreProperties>
</file>